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WA82313         | CRAV MARM 63 mm                     |PZ                                 </w:t>
      </w:r>
    </w:p>
    <w:p>
      <w:pPr>
        <w:pStyle w:val="Testonormale"/>
        <w:rPr/>
      </w:pPr>
      <w:r>
        <w:rPr/>
        <w:t xml:space="preserve">WA81141         | GUARN COLL-MARM GIULIA 1,6/1,6      |PZ                                 </w:t>
      </w:r>
    </w:p>
    <w:p>
      <w:pPr>
        <w:pStyle w:val="Testonormale"/>
        <w:rPr/>
      </w:pPr>
      <w:r>
        <w:rPr/>
        <w:t xml:space="preserve">WA82547         | KIT MONT MARMITTA JAGUAR XJ6        |PZ                                 </w:t>
      </w:r>
    </w:p>
    <w:p>
      <w:pPr>
        <w:pStyle w:val="Testonormale"/>
        <w:rPr/>
      </w:pPr>
      <w:r>
        <w:rPr/>
        <w:t xml:space="preserve">WA84137         | KIT MONT MARMITTA JAGUAR XJ6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04350         | MARM 500 F/L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04356         | MARM 500R/126 BN/PERSONAL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02109         | MARM ANT GIULIA 1,3/1,6 C/TUBO COL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07610       | MARM ANT SUZUKI SJ 41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04365       | MARM CENTR 128 BN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14893       | MARM CENTR A.75 TURBO 1.8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02121       | MARM CENTR ALF/GIULIETTA 1,6/1,8    |PZ                                 </w:t>
      </w:r>
    </w:p>
    <w:p>
      <w:pPr>
        <w:pStyle w:val="Testonormale"/>
        <w:rPr/>
      </w:pPr>
      <w:r>
        <w:rPr/>
        <w:t xml:space="preserve">WAWA04860       | MARM CENTR ASCONA/MANTA             |PZ                                 </w:t>
      </w:r>
    </w:p>
    <w:p>
      <w:pPr>
        <w:pStyle w:val="Testonormale"/>
        <w:rPr/>
      </w:pPr>
      <w:r>
        <w:rPr/>
        <w:t xml:space="preserve">WA19955         | MARM CENTR ASTRA 1.4i               |PZ                                 </w:t>
      </w:r>
    </w:p>
    <w:p>
      <w:pPr>
        <w:pStyle w:val="Testonormale"/>
        <w:rPr/>
      </w:pPr>
      <w:r>
        <w:rPr/>
        <w:t xml:space="preserve">WA17348         | MARM CENTR ASTRA 1,4/1,6 KAT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14569         | MARM CENTR BMW 318 i 9/87-91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09151       | MARM CENTR BMW 316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08395       | MARM CENTR BX SPORT -3/85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01010       | MARM CENTR CITROEN 2/CV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22041         | MARM CENTR CORSA B 1.2 KAT 98-      |PZ                                 </w:t>
      </w:r>
    </w:p>
    <w:p>
      <w:pPr>
        <w:pStyle w:val="Testonormale"/>
        <w:rPr/>
      </w:pPr>
      <w:r>
        <w:rPr/>
        <w:t xml:space="preserve">WAWA13835       | MARM CENTR CORSA 1.6 GSI            |PZ                                 </w:t>
      </w:r>
    </w:p>
    <w:p>
      <w:pPr>
        <w:pStyle w:val="Testonormale"/>
        <w:rPr/>
      </w:pPr>
      <w:r>
        <w:rPr/>
        <w:t xml:space="preserve">WAWA17776       | MARM CENTR CROMA 2.0 CATALIZZ       |PZ                                 </w:t>
      </w:r>
    </w:p>
    <w:p>
      <w:pPr>
        <w:pStyle w:val="Testonormale"/>
        <w:rPr/>
      </w:pPr>
      <w:r>
        <w:rPr/>
        <w:t xml:space="preserve">WAWA15557       | MARM CENTR DEDRA 1.6 BZ             |PZ                                 </w:t>
      </w:r>
    </w:p>
    <w:p>
      <w:pPr>
        <w:pStyle w:val="Testonormale"/>
        <w:rPr/>
      </w:pPr>
      <w:r>
        <w:rPr/>
        <w:t xml:space="preserve">WA70103         | MARM CENTR DEDRA 1,8/2.0 ie.        |PZ                                 </w:t>
      </w:r>
    </w:p>
    <w:p>
      <w:pPr>
        <w:pStyle w:val="Testonormale"/>
        <w:rPr/>
      </w:pPr>
      <w:r>
        <w:rPr/>
        <w:t xml:space="preserve">WA03971         | MARM CENTR DX JAGUAR XJ6            |PZ                                 </w:t>
      </w:r>
    </w:p>
    <w:p>
      <w:pPr>
        <w:pStyle w:val="Testonormale"/>
        <w:rPr/>
      </w:pPr>
      <w:r>
        <w:rPr/>
        <w:t xml:space="preserve">WAWA02647       | MARM CENTR ESCORT XR3i              |PZ                                 </w:t>
      </w:r>
    </w:p>
    <w:p>
      <w:pPr>
        <w:pStyle w:val="Testonormale"/>
        <w:rPr/>
      </w:pPr>
      <w:r>
        <w:rPr/>
        <w:t xml:space="preserve">WAWA09443       | MARM CENTR ESCORT/ORION 1,4         |PZ                                 </w:t>
      </w:r>
    </w:p>
    <w:p>
      <w:pPr>
        <w:pStyle w:val="Testonormale"/>
        <w:rPr/>
      </w:pPr>
      <w:r>
        <w:rPr/>
        <w:t xml:space="preserve">WA14057         | MARM CENTR FIESTA 89-90             |PZ                                 </w:t>
      </w:r>
    </w:p>
    <w:p>
      <w:pPr>
        <w:pStyle w:val="Testonormale"/>
        <w:rPr/>
      </w:pPr>
      <w:r>
        <w:rPr/>
        <w:t xml:space="preserve">WA14849         | MARM CENTR FIESTA 91- CATAL Diam 45 |PZ                                 </w:t>
      </w:r>
    </w:p>
    <w:p>
      <w:pPr>
        <w:pStyle w:val="Testonormale"/>
        <w:rPr/>
      </w:pPr>
      <w:r>
        <w:rPr/>
        <w:t xml:space="preserve">WA17296         | MARM CENTR FIESTA 1.3 KAT.          |PZ                                 </w:t>
      </w:r>
    </w:p>
    <w:p>
      <w:pPr>
        <w:pStyle w:val="Testonormale"/>
        <w:rPr/>
      </w:pPr>
      <w:r>
        <w:rPr/>
        <w:t xml:space="preserve">WAWA16177       | MARM CENTR FIESTA 1.1 89-           |PZ                                 </w:t>
      </w:r>
    </w:p>
    <w:p>
      <w:pPr>
        <w:pStyle w:val="Testonormale"/>
        <w:rPr/>
      </w:pPr>
      <w:r>
        <w:rPr/>
        <w:t xml:space="preserve">WA17704         | MARM CENTR FIESTA 1.8 16V XR2 -93   |PZ                                 </w:t>
      </w:r>
    </w:p>
    <w:p>
      <w:pPr>
        <w:pStyle w:val="Testonormale"/>
        <w:rPr/>
      </w:pPr>
      <w:r>
        <w:rPr/>
        <w:t xml:space="preserve">WA70140         | MARM CENTR FIESTA 91- CATAL Diam.45 |PZ                                 </w:t>
      </w:r>
    </w:p>
    <w:p>
      <w:pPr>
        <w:pStyle w:val="Testonormale"/>
        <w:rPr/>
      </w:pPr>
      <w:r>
        <w:rPr/>
        <w:t xml:space="preserve">WA17038         | MARM CENTR GOLF 1.4 GL KAT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19671         | MARM CENTR GOLF 1,4I/1,6I 91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13267       | MARM CENTR IBIZA 1,2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01051       | MARM CENTR LNA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70430         | MARM CENTR R,19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13476       | MARM CENTR RITMO TD 2/86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15124       | MARM CENTR ROVER 214 S/Si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09253         | MARM CENTR SAAB 900 TURBO 2.0 16V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03972         | MARM CENTR SX JAGUAR XJ6            |PZ                                 </w:t>
      </w:r>
    </w:p>
    <w:p>
      <w:pPr>
        <w:pStyle w:val="Testonormale"/>
        <w:rPr/>
      </w:pPr>
      <w:r>
        <w:rPr/>
        <w:t xml:space="preserve">WA17767         | MARM CENTR TEMPRA 1,4               |PZ                                 </w:t>
      </w:r>
    </w:p>
    <w:p>
      <w:pPr>
        <w:pStyle w:val="Testonormale"/>
        <w:rPr/>
      </w:pPr>
      <w:r>
        <w:rPr/>
        <w:t xml:space="preserve">WAWA13706       | MARM CENTR TIPO 1.4/1.6             |PZ                                 </w:t>
      </w:r>
    </w:p>
    <w:p>
      <w:pPr>
        <w:pStyle w:val="Testonormale"/>
        <w:rPr/>
      </w:pPr>
      <w:r>
        <w:rPr/>
        <w:t xml:space="preserve">WA70100         | MARM CENTR TIPO 1,4/1,6 88-94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15469       | MARM CENTR Y.10 1.3 i.c.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17371         | MARM CENTR ZX 1,9 DS NON KATALIZZA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04363       | MARM POST 127/1050 ecc.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04366       | MARM POST 128 BN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21846         | MARM POST A.155 1,8/2,0 92- S/POST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17856         | MARM POST A.155 TWIN SPARK COMPLET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02179       | MARM POST A.33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02188       | MARM POST A.75 1,6/1,8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16850         | MARM POST A.75 1.8i TURBO AMERICA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13494       | MARM POST A.75 1.8 TURBO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WA4165          | MARM POST A.80 -85                  |PZ                                 </w:t>
      </w:r>
    </w:p>
    <w:p>
      <w:pPr>
        <w:pStyle w:val="Testonormale"/>
        <w:rPr/>
      </w:pPr>
      <w:r>
        <w:rPr/>
        <w:t xml:space="preserve">WAWA02190       | MARM POST A.90 1,8/2,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17350         | MARM POST ASTRA SW 1,4/1,6i 09-91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19979         | MARM POST ASTRA 1,8 16V SW 03/96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04165       | MARM POST AUDI 80 L GL S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12293         | MARM POST AX 1.4 TRS/TZS 86-92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05923       | MARM POST BMW 320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16895       | MARM POST BMW 525 TD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21043         | MARM POST BRAVO/A 1,4/1.9D 95-01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21045         | MARM POST BRAVO/A 1.6i 16V 8/95-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12485       | MARM POST BX 1,9 GTI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17752         | MARM POST CINQUECENTO 700/900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21041         | MARM POST CINQUEC 1,1i SPORTING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15985       | MARM POST CLIO 1.4 RN/RT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22040         | MARM POST CORSA 1.0-1.4 DIAM.42,5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13832       | MARM POST CORSA 1.6 GSI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18014         | MARM POST CORSA 1.4 KAT 06/91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17777       | MARM POST CROMA 2.0 CATALIZZ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16292       | MARM POST DEDRA 1.8/2.0 i.e.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21075         | MARM POST DEDRA 1.6 9/94- C/FLANG.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15565         | MARM POST DEDRA 1,9 TD 05/89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13613       | MARM POST DELTA HF TURBO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A04052         | MARM POST DX JAGUAR XJ6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AWA02648       | MARM POST ESCORT/ORION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A19847         | MARM POST ESCORT 1,8i 16v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A19409         | MARM POST ESCORT 1,8/2,0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A16114         | MARM POST ESCORT 1,6 89-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A14850         | MARM POST FIESTA 91- CATAL Diam42,5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A17297         | MARM POST FIESTA 91- KAT. DIAM.42,5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AWA16178       | MARM POST FIESTA 1.1 89-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A70141         | MARM POST FIESTA 91- CATAL Diam42,5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A13817         | MARM POST FIESTA 91- CATAL Diam42,5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A70145         | MARM POST FIESTA 91- CATAL Diam42,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21303         | MARM POST FIESTA 1,250/1,3 8/95-&gt;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08330       | MARM POST GOLF GTI 1,8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08349       | MARM POST GOLF CATALIZZ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13270       | MARM POST IBIZA 1.2/1.5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15162       | MARM POST IBIZA 903 LX SPEC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14279         | MARM POST MARBELLA L/GL/GLX 87-92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06315       | MARM POST MITSUBISHI COLT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07981       | MARM POST OPEL ASTR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17166       | MARM POST P.106 XT CONO GRANDE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17162         | MARM POST P.106 1,1-1,4 CONO PICCO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12296       | MARM POST P.205 ATTACCO CONICO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04437       | MARM POST PANDA 45 -85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09660       | MARM POST PANDA 750/1,0/Y.10 FIRE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AWA16913       | MARM POST PANDA 1.0 CATALIZZ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A21619         | MARM POST PANDA/Y10 4X4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09663         | MARM POST PANDA 750/1000 4X4 FIRE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A16913         | MARM POST PANDA 1.0 CATALIZZ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AWA03444       | MARM POST PRISMA 1,6 83-4/86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A21877         | MARM POST PUMA 1.4 16V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19025         | MARM POST PUNTO 60/75 11/93-8/95 CP |PZ                                 </w:t>
      </w:r>
    </w:p>
    <w:p>
      <w:pPr>
        <w:pStyle w:val="Testonormale"/>
        <w:rPr/>
      </w:pPr>
      <w:r>
        <w:rPr/>
        <w:t xml:space="preserve">WA19023         | MARM POST PUNTO 55 1.1 11/93-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WA22046         | MARM POST PUNTO 55 93-*SOLO POST*   |PZ                                 </w:t>
      </w:r>
    </w:p>
    <w:p>
      <w:pPr>
        <w:pStyle w:val="Testonormale"/>
        <w:rPr/>
      </w:pPr>
      <w:r>
        <w:rPr/>
        <w:t xml:space="preserve">WA21398         | MARM POST PUNTO 99-**SOLO POST**    |PZ                                 </w:t>
      </w:r>
    </w:p>
    <w:p>
      <w:pPr>
        <w:pStyle w:val="Testonormale"/>
        <w:rPr/>
      </w:pPr>
      <w:r>
        <w:rPr/>
        <w:t xml:space="preserve">WA19581         | MARM POST R.19 1,8 16v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17208       | MARM POST R.19 CHAMADE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AWA09070       | MARM POST REGATA 70 E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13477       | MARM POST RITMO TD 2/86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09084       | MARM POST RITMO 125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15371       | MARM POST ROVER 114 GTi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08709       | MARM POST S.5 TT ATT CILINDR.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07611       | MARM POST SUZUKI SJ 410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04053         | MARM POST SX JAGUAR XJ6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15934       | MARM POST TEMPRA 1.4/1.6            |PZ                                 </w:t>
      </w:r>
    </w:p>
    <w:p>
      <w:pPr>
        <w:pStyle w:val="Testonormale"/>
        <w:rPr/>
      </w:pPr>
      <w:r>
        <w:rPr/>
        <w:t xml:space="preserve">WAWA19327       | MARM POST TEMPRA 1.6 ie CATALIZZ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A19327         | MARM POST TEMPRA 1,6 ie 3/93- CATA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13707       | MARM POST TIPO 1.4/1.6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03040       | MARM POST TRIUMPH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14956       | MARM POST UNO 45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14958       | MARM POST UNO 45 FIRE 89-           |PZ                                 </w:t>
      </w:r>
    </w:p>
    <w:p>
      <w:pPr>
        <w:pStyle w:val="Testonormale"/>
        <w:rPr/>
      </w:pPr>
      <w:r>
        <w:rPr/>
        <w:t xml:space="preserve">WAWA19113       | MARM POST UNO 45 89 ECOLOGICA       |PZ                                 </w:t>
      </w:r>
    </w:p>
    <w:p>
      <w:pPr>
        <w:pStyle w:val="Testonormale"/>
        <w:rPr/>
      </w:pPr>
      <w:r>
        <w:rPr/>
        <w:t xml:space="preserve">WA19113         | MARM POST UNO 45 89 ECOLOGICA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14961       | MARM POST UNO 70 SX I.E.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15943         | MARM POST UNO CS 88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21001         | MARM POST VECTRA 94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14532         | MARM POST VECTRA 1.6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15179       | MARM POST VITARA 1.6 59 KW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16815       | MARM POST VOLVO 440 CATALIZZ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15474         | MARM POST Y.10 LX 1.1 ie 89-92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17802       | MARM POST Y.10 1.1 CATALIZZ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WA19080       | MARM POST Y.10 1.1 7/92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19492         | MARM POST Y.10 FIRE/LX 1.1 /1.3 ie  |PZ                                 </w:t>
      </w:r>
    </w:p>
    <w:p>
      <w:pPr>
        <w:pStyle w:val="Testonormale"/>
        <w:rPr/>
      </w:pPr>
      <w:r>
        <w:rPr/>
        <w:t xml:space="preserve">WAWA04505       | TUB AL COLL 127/1050 81-            |PZ                                 </w:t>
      </w:r>
    </w:p>
    <w:p>
      <w:pPr>
        <w:pStyle w:val="Testonormale"/>
        <w:rPr/>
      </w:pPr>
      <w:r>
        <w:rPr/>
        <w:t xml:space="preserve">WAWA01193       | TUB AL COLL BX 1,4 E/RE             |PZ                                 </w:t>
      </w:r>
    </w:p>
    <w:p>
      <w:pPr>
        <w:pStyle w:val="Testonormale"/>
        <w:rPr/>
      </w:pPr>
      <w:r>
        <w:rPr/>
        <w:t xml:space="preserve">WAWA13612       | TUB AL COLL DELTA 1.6 HF            |PZ                                 </w:t>
      </w:r>
    </w:p>
    <w:p>
      <w:pPr>
        <w:pStyle w:val="Testonormale"/>
        <w:rPr/>
      </w:pPr>
      <w:r>
        <w:rPr/>
        <w:t xml:space="preserve">WA19405         | TUB AL COLL ESCORT 1,8 TD GHIA      |PZ                                 </w:t>
      </w:r>
    </w:p>
    <w:p>
      <w:pPr>
        <w:pStyle w:val="Testonormale"/>
        <w:rPr/>
      </w:pPr>
      <w:r>
        <w:rPr/>
        <w:t xml:space="preserve">WA16106         | TUB AL COLL ESCORT 1,4/1,6          |PZ                                 </w:t>
      </w:r>
    </w:p>
    <w:p>
      <w:pPr>
        <w:pStyle w:val="Testonormale"/>
        <w:rPr/>
      </w:pPr>
      <w:r>
        <w:rPr/>
        <w:t xml:space="preserve">WA16096         | TUB AL COLL ESCORT 91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A15993         | TUB AL COLL EXPRESS 1,9 D           |PZ                                 </w:t>
      </w:r>
    </w:p>
    <w:p>
      <w:pPr>
        <w:pStyle w:val="Testonormale"/>
        <w:rPr/>
      </w:pPr>
      <w:r>
        <w:rPr/>
        <w:t xml:space="preserve">WAWA09107       | TUB AL COLL FURA 11/81-             |PZ                                 </w:t>
      </w:r>
    </w:p>
    <w:p>
      <w:pPr>
        <w:pStyle w:val="Testonormale"/>
        <w:rPr/>
      </w:pPr>
      <w:r>
        <w:rPr/>
        <w:t xml:space="preserve">WA03919         | TUB AL COLL JAGUAR XJ6              |PZ                                 </w:t>
      </w:r>
    </w:p>
    <w:p>
      <w:pPr>
        <w:pStyle w:val="Testonormale"/>
        <w:rPr/>
      </w:pPr>
      <w:r>
        <w:rPr/>
        <w:t xml:space="preserve">WA03961         | TUB AL COLL JAGUAR XJ6 78-          |PZ                                 </w:t>
      </w:r>
    </w:p>
    <w:p>
      <w:pPr>
        <w:pStyle w:val="Testonormale"/>
        <w:rPr/>
      </w:pPr>
      <w:r>
        <w:rPr/>
        <w:t xml:space="preserve">WA14281         | TUB AL COLL MARBELLA 5 MARCE        |PZ                                 </w:t>
      </w:r>
    </w:p>
    <w:p>
      <w:pPr>
        <w:pStyle w:val="Testonormale"/>
        <w:rPr/>
      </w:pPr>
      <w:r>
        <w:rPr/>
        <w:t xml:space="preserve">WAWA15501       | TUB AL COLL P.205                   |PZ                                 </w:t>
      </w:r>
    </w:p>
    <w:p>
      <w:pPr>
        <w:pStyle w:val="Testonormale"/>
        <w:rPr/>
      </w:pPr>
      <w:r>
        <w:rPr/>
        <w:t xml:space="preserve">WAWA09659       | TUB AL COLL PANDA 86-/Y.10 FIR      |PZ                                 </w:t>
      </w:r>
    </w:p>
    <w:p>
      <w:pPr>
        <w:pStyle w:val="Testonormale"/>
        <w:rPr/>
      </w:pPr>
      <w:r>
        <w:rPr/>
        <w:t xml:space="preserve">WAWA09069       | TUB AL COLL PANDA 30                |PZ                                 </w:t>
      </w:r>
    </w:p>
    <w:p>
      <w:pPr>
        <w:pStyle w:val="Testonormale"/>
        <w:rPr/>
      </w:pPr>
      <w:r>
        <w:rPr/>
        <w:t xml:space="preserve">WAWA04641       | TUB AL COLL POLO 900 FLEX           |PZ                                 </w:t>
      </w:r>
    </w:p>
    <w:p>
      <w:pPr>
        <w:pStyle w:val="Testonormale"/>
        <w:rPr/>
      </w:pPr>
      <w:r>
        <w:rPr/>
        <w:t xml:space="preserve">WAWA09571       | TUB AL COLL UNO 45 FIRE -88         |PZ                                 </w:t>
      </w:r>
    </w:p>
    <w:p>
      <w:pPr>
        <w:pStyle w:val="Testonormale"/>
        <w:rPr/>
      </w:pPr>
      <w:r>
        <w:rPr/>
        <w:t xml:space="preserve">WA09571         | TUB AL COLL UNO FIRE 85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A17757         | TUB CENTR CINQUEC 900 FLEX 06/94-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A15997         | TUB CENTR CLIO 1.2 RL/RN/90-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A19019         | TUB CENTR PANDA 1.0 KAT 05/92-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A16912         | TUB CENTR PANDA/Y.10 KAT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A03957         | TUB INTERM DX JAGUAR XJ6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A03958         | TUB INTERM SX JAGUAR XJ6            |PZ                                 </w:t>
      </w:r>
    </w:p>
    <w:p>
      <w:pPr>
        <w:pStyle w:val="Testonormale"/>
        <w:rPr/>
      </w:pPr>
      <w:r>
        <w:rPr/>
        <w:t xml:space="preserve">WAWA04166       | TUB MARM POST A.80 L GL             |PZ  </w:t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5:14:00Z</dcterms:created>
  <dc:creator>..</dc:creator>
  <dc:description/>
  <cp:keywords/>
  <dc:language>en-US</dc:language>
  <cp:lastModifiedBy>..</cp:lastModifiedBy>
  <dcterms:modified xsi:type="dcterms:W3CDTF">2005-07-18T17:02:00Z</dcterms:modified>
  <cp:revision>3</cp:revision>
  <dc:subject/>
  <dc:title>Pag</dc:title>
</cp:coreProperties>
</file>