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61355         | ADDIT BENZ 325ml **VEDI COMMENTO***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3864         | ADDIT BENZ 325ml AUMENTA OTTANI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61351         | ADDIT BENZ 325ml**VEDI COMMENTO****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6992         | ADDIT BENZ 500ml**VEDI COMMENTO***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6993         | ADDIT BENZ 500ml**VEDI COMMENTO***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7314         | ADDIT BENZ ATTREZZI AGRICOLI 125ml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0613         | ADDIT BENZ VERDE 250ml SOSTIPIOMBO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7445         | ADDIT BLOCCAPERD OLIO MOT 325 ml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64544         | ADDIT BLOCCAPERD OLIO CAMB AUTOMAT.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1903         | ADDIT BLOCCAPERD OLIO CAMB 125ml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64503         | ADDIT BLOCCAPERD OLIO IDROG 125ml.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1851         | ADDIT BZ/DS 325 ml ELIMINA ACQUA***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1855         | ADDIT BZ/DS 325 ml ELIMINA ACQUA***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61101         | ADDIT CERCAFUGH ARIA &amp; CONDIZ 400ml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50393         | ADDIT DIESEL 500ml PULITORE INIEZ.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59403         | ADDIT ELIMINA RUMORI X CAMBIO 125ml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6751         | ADDIT GASOLIO 325ml**VEDI COMMENTO*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6755         | ADDIT GASOLIO 325ml**VEDI COMMENTO*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6855         | ADDIT GASOLIO 325ml AUMENTA CETANO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45101         | ADDIT LAVAVET DETERG-ANTIGELO 250ml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45201         | ADDIT LAVAVET DETERG 250ml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7045         | ADDIT OLIO MOTORE ANTIATTRITO 325ml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74945         | ADDIT OLIO WYNN'S 325 ml.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54069         | ADDIT RAD 325 ml    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7395         | ADDIT STABILIZ BENZINA VEICOLI GAS  |FL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7355         | ADDIT STABILIZ BENZINA 325ml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47245         | ADDIT X LAVAGGIO MOTORE 325ml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6845         | ANTIRUMORE PUNTERIE IDRAUL 325ml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87909         | ANTIRUMORE X FRENI 500ml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45945         | DISINCROST RAD 325ml    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8003          | ESPOSITORE GRANDE BIG DISPLAY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66479         | GRASSO SPRAY CATENE 500 ml FORTE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10295/1       | LIQ RAD WYNN'S lt.1 PURO -38        |FL         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WN46195         | LIQ RAD WYNN'S lt.1 G 12 MOT ALLUM. </w:t>
      </w:r>
      <w:r>
        <w:rPr>
          <w:rFonts w:eastAsia="MS Mincho;ＭＳ 明朝"/>
        </w:rPr>
        <w:t xml:space="preserve">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52579         | LUBR SILICONICO SPRAY A SECCO 500ml |PZ         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WN68404         | MACCH PULIZIA SISTEMI D'INIEZ. </w:t>
      </w:r>
      <w:r>
        <w:rPr>
          <w:rFonts w:eastAsia="MS Mincho;ＭＳ 明朝"/>
          <w:lang w:val="de-DE"/>
        </w:rPr>
        <w:t xml:space="preserve">BZ/D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N11095/1       | OLIO CAMB WYNN'S 80W90 GEAR BOX l.1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N10995/1       | OLIO CAMB WYNN'S 75W90 SINTET. l.1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N10795/1       | OLIO CAMB WYNN'S 80W90 GEAR HP lt.1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10395/1       | OLIO FRENI DOT 4 lt.1 WIN'S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10895/1       | OLIO MISC WYNN'S 2/T POWER lt.1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10495/1       | OLIO MOT WYNN'S 10W40 ECO SYNT l.1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10695/1       | OLIO MOT WYNN'S 15W40 l.1 MULTIPLEX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N10595/1       | OLIO MOT WYNN'S 5W40 FULL SYNT l.1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56479         | OLIO SBLOCC E RIATT ELETTR 500 ml.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10195/1       | OLIO SERVOST WYNN'S ATF DEXRON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4655         | PULIT ALIMENTAZ BZ A CARB 325 ml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54179         | PULIT CARBURATORI 500 ml   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50091         | PULIT CATALIZZATORE 500 ml.  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N76601         | PULIT INIET BZ lt.1 SYSTEM PURG     |lt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N89101         | PULIT INIETT DIESEL SYSTEM PURG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N61479         | PULIT SPRAY SISTEMA FREN. 500 ml    |PZ         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WN45645         | TURAFAL RAD 325 ml. </w:t>
      </w:r>
      <w:r>
        <w:rPr>
          <w:rFonts w:eastAsia="MS Mincho;ＭＳ 明朝"/>
          <w:lang w:val="en-GB"/>
        </w:rPr>
        <w:t xml:space="preserve">STOP LEEK       |PZ                                                                 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</w:t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>AUTORICAMBI ANTONINO TREPPIEDI</w:t>
    </w:r>
    <w:r>
      <w:rPr/>
      <w:t xml:space="preserve">  </w:t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2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3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net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4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: </w:t>
    </w:r>
    <w:hyperlink r:id="rId5">
      <w:r>
        <w:rPr>
          <w:rStyle w:val="InternetLink"/>
        </w:rPr>
        <w:t>atreppiedi@tiscalinet.it</w:t>
      </w:r>
    </w:hyperlink>
    <w:r>
      <w:rPr>
        <w:rFonts w:cs="Tahoma" w:ascii="Tahoma" w:hAnsi="Tahoma"/>
        <w:b/>
        <w:sz w:val="28"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5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AR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Tahoma" w:hAnsi="Tahoma" w:cs="Tahoma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treppiediautoricambi.it/" TargetMode="External"/><Relationship Id="rId5" Type="http://schemas.openxmlformats.org/officeDocument/2006/relationships/hyperlink" Target="mailto:atreppiedi@tiscalinet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6:58:00Z</dcterms:created>
  <dc:creator>..</dc:creator>
  <dc:description/>
  <dc:language>en-US</dc:language>
  <cp:lastModifiedBy>..</cp:lastModifiedBy>
  <dcterms:modified xsi:type="dcterms:W3CDTF">2003-05-07T16:58:00Z</dcterms:modified>
  <cp:revision>3</cp:revision>
  <dc:subject/>
  <dc:title>Pag</dc:title>
</cp:coreProperties>
</file>